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47950</wp:posOffset>
            </wp:positionH>
            <wp:positionV relativeFrom="paragraph">
              <wp:posOffset>-5334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ab/>
      </w:r>
    </w:p>
    <w:p>
      <w:pPr>
        <w:pStyle w:val="Heading1"/>
        <w:ind w:hanging="0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0</wp:posOffset>
                </wp:positionH>
                <wp:positionV relativeFrom="paragraph">
                  <wp:posOffset>46355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3.65pt" to="496.45pt,3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1 мая 2011г.  №24/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брания представителей г.Владикавказ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8.12.2010г. №19/53 «О бюджете муниципального образования г.Владикавказ на 2011 год и на плановый период 2012 и 2013 гг.»</w:t>
      </w:r>
    </w:p>
    <w:p>
      <w:pPr>
        <w:pStyle w:val="Normal"/>
        <w:ind w:right="54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Двадцать четвертая сессия Собрания представителей г. Владикавказ </w:t>
      </w:r>
      <w:r>
        <w:rPr>
          <w:b/>
          <w:spacing w:val="-2"/>
          <w:sz w:val="26"/>
          <w:szCs w:val="26"/>
        </w:rPr>
        <w:t>р е ш а е т:</w:t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ind w:right="2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нести в решение Собрания представителей г.Владикавказ от 28 декабря 2010г. №19/53 «О бюджете муниципального образования г.Владикавказ на 2011 год и на плановый период 2012 и 2013 гг.» следующие изменения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татью 1 изложить в следующей редакци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Утвердить основные характеристики бюджета муниципального образования г.Владикавказ на 2011 год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огнозируемый общий объем доходов бюджета муниципального образования г.Владикавказ в сумме 3 139 728,6 тыс. рублей с учетом средств, получаемых из республиканского бюджета по разделу «Безвозмездные поступления» в сумме 912 440,6 тыс. рублей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бщий объем расходов бюджета муниципального образования г.Владикавказ в сумме 3 369 857,7 тыс. рублей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огнозируемый дефицит бюджета муниципального образования г.Владикавказ в сумме 230 129,1 тыс. рублей»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атью 4 изложить в следующей редакци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Утвердить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ходы бюджета муниципального образования г.Владикавказ на 2011 год согласно приложению №1 к настоящему Решению»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татье 6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ункт 2 абзац 1 изложить в следующей редакции: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Утвердить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пределение бюджетных ассигнований на 2011 год по разделам и подразделам, целевым статьям и видам расходов классификации расходов бюджета муниципального образования г.Владикавказ согласно приложению №2 к настоящему Решению»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ункт 3 абзац 1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Утвердит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6"/>
          <w:szCs w:val="26"/>
        </w:rPr>
        <w:t>ведомственную структуру расходов бюджета муниципального образования г.Владикавказ на 2011 год согласно приложению №3 к настоящему Решению»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ункт 4 абзац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Утвердить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пределение бюджетных ассигнований на реализацию муниципальных целевых программ на 2011 год согласно приложению №4 к настоящему Решению»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ункт 5 абзац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Утвердить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пределение бюджетных ассигнований на предоставление субсидий юридическим лицам, индивидуальным предпринимателям, физическим лицам-производителям товаров, работ, услуг на 2011 год согласно приложению №5 к настоящему Решению»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атью 8 абзац 1 изложить в следующей редакци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Утвердить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 бюджета муниципального образования г.Владикавказ на 2011 год согласно приложению №6 к настоящему Решению»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атью 9 пункт 1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«Утвердить Программу муниципальных внутренних заимствований муниципального образования г.Владикавказ на 2011 год согласно приложению №7 к настоящему Решению»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атью 12 абзац 7 изложить в следующей редакци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Утвердить в составе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драздела «Дошкольное образование» раздела «Образование» функциональной классификации расходов бюджета субсидии автономному учреждению детский сад №3 в сумме 12 049,0 тыс. рублей»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right="22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подписания.</w:t>
      </w:r>
    </w:p>
    <w:p>
      <w:pPr>
        <w:pStyle w:val="Normal"/>
        <w:ind w:right="2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2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</w:t>
      </w:r>
    </w:p>
    <w:p>
      <w:pPr>
        <w:pStyle w:val="Normal"/>
        <w:ind w:right="22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sz w:val="26"/>
          <w:szCs w:val="26"/>
        </w:rPr>
        <w:t>образования г.Владикавказ</w:t>
        <w:tab/>
        <w:tab/>
        <w:tab/>
        <w:tab/>
        <w:tab/>
        <w:tab/>
        <w:t xml:space="preserve">               </w:t>
        <w:tab/>
        <w:t>Б.Икоева</w:t>
      </w:r>
    </w:p>
    <w:p>
      <w:pPr>
        <w:pStyle w:val="Normal"/>
        <w:ind w:right="2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2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headerReference w:type="default" r:id="rId3"/>
      <w:type w:val="nextPage"/>
      <w:pgSz w:w="11906" w:h="16838"/>
      <w:pgMar w:left="1260" w:right="926" w:gutter="0" w:header="709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31:00Z</dcterms:created>
  <dc:creator>User</dc:creator>
  <dc:description/>
  <cp:keywords/>
  <dc:language>en-US</dc:language>
  <cp:lastModifiedBy>User</cp:lastModifiedBy>
  <cp:lastPrinted>2011-06-01T15:07:00Z</cp:lastPrinted>
  <dcterms:modified xsi:type="dcterms:W3CDTF">2011-06-03T07:06:00Z</dcterms:modified>
  <cp:revision>6</cp:revision>
  <dc:subject/>
  <dc:title/>
</cp:coreProperties>
</file>